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Verdana" w:hAnsi="Verdana" w:cs="Verdana"/>
          <w:b/>
          <w:b/>
          <w:bCs/>
          <w:shadow/>
          <w:sz w:val="12"/>
          <w:szCs w:val="12"/>
          <w:lang w:val="en-US" w:eastAsia="en-US"/>
        </w:rPr>
      </w:pPr>
      <w:r>
        <w:rPr>
          <w:rFonts w:cs="Verdana" w:ascii="Verdana" w:hAnsi="Verdana"/>
          <w:b/>
          <w:bCs/>
          <w:shadow/>
          <w:sz w:val="12"/>
          <w:szCs w:val="12"/>
          <w:lang w:val="en-US" w:eastAsia="en-US"/>
        </w:rPr>
      </w:r>
    </w:p>
    <w:p>
      <w:pPr>
        <w:pStyle w:val="Normal"/>
        <w:ind w:hanging="0"/>
        <w:jc w:val="center"/>
        <w:rPr>
          <w:rFonts w:ascii="Verdana" w:hAnsi="Verdana" w:cs="Verdana"/>
          <w:b/>
          <w:b/>
          <w:bCs/>
          <w:shadow/>
          <w:sz w:val="12"/>
          <w:szCs w:val="12"/>
          <w:lang w:val="en-US" w:eastAsia="en-US"/>
        </w:rPr>
      </w:pPr>
      <w:r>
        <w:rPr>
          <w:rFonts w:cs="Verdana" w:ascii="Verdana" w:hAnsi="Verdana"/>
          <w:b/>
          <w:bCs/>
          <w:shadow/>
          <w:sz w:val="12"/>
          <w:szCs w:val="1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891260</wp:posOffset>
            </wp:positionH>
            <wp:positionV relativeFrom="paragraph">
              <wp:posOffset>83820</wp:posOffset>
            </wp:positionV>
            <wp:extent cx="438785" cy="4667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2" r="-3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jc w:val="center"/>
        <w:rPr>
          <w:rFonts w:ascii="Verdana" w:hAnsi="Verdana" w:cs="Verdana"/>
          <w:b/>
          <w:b/>
          <w:bCs/>
          <w:shadow/>
          <w:sz w:val="32"/>
          <w:szCs w:val="32"/>
          <w:lang w:val="en-US" w:eastAsia="en-US"/>
        </w:rPr>
      </w:pPr>
      <w:r>
        <w:rPr>
          <w:rFonts w:cs="Verdana" w:ascii="Verdana" w:hAnsi="Verdana"/>
          <w:b/>
          <w:bCs/>
          <w:shadow/>
          <w:sz w:val="32"/>
          <w:szCs w:val="32"/>
          <w:lang w:val="en-US" w:eastAsia="en-US"/>
        </w:rPr>
        <w:t>О текущей ситуации на агропродовольственном рынк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0660</wp:posOffset>
                </wp:positionH>
                <wp:positionV relativeFrom="paragraph">
                  <wp:posOffset>165735</wp:posOffset>
                </wp:positionV>
                <wp:extent cx="1263015" cy="494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015" cy="494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10 август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2015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5pt;height:38.95pt;mso-wrap-distance-left:9.05pt;mso-wrap-distance-right:9.05pt;mso-wrap-distance-top:0pt;mso-wrap-distance-bottom:0pt;margin-top:13.05pt;mso-position-vertical-relative:text;margin-left:-1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10 августа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2015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center"/>
        <w:rPr/>
      </w:pPr>
      <w:r>
        <w:rPr>
          <w:rFonts w:cs="Arial CYR" w:ascii="Arial CYR" w:hAnsi="Arial CYR"/>
          <w:sz w:val="20"/>
          <w:szCs w:val="20"/>
        </w:rPr>
        <w:t>Индекс производства продукции сельского хозяйства в хозяйствах всех категорий в январе-июне 2015 г. к аналогичному периоду прошлого года составил 102,9% (в 2014 г. – 101,4%).</w:t>
      </w:r>
    </w:p>
    <w:p>
      <w:pPr>
        <w:pStyle w:val="Normal"/>
        <w:ind w:hanging="0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>Индекс производства пищевых продуктов, включая напитки, и табака составил 102,0% (в 2014 г. – 103,0%),</w:t>
      </w:r>
      <w:r>
        <w:rPr>
          <w:rFonts w:cs="Arial CYR" w:ascii="Arial CYR" w:hAnsi="Arial CYR"/>
          <w:sz w:val="20"/>
          <w:szCs w:val="20"/>
        </w:rPr>
        <w:t xml:space="preserve"> в том числе: производство мяса и мясопродуктов – 105,8% (в 2014 г. – 107,9%),</w:t>
        <w:br/>
        <w:t xml:space="preserve">переработка и консервирование рыбо- и морепродуктов – 105,0% (в 2014 г. – 96,9%), производство молочных продуктов – 103,0% (в 2014 г. – 103,1%). </w:t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tbl>
      <w:tblPr>
        <w:tblW w:w="229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6"/>
        <w:gridCol w:w="284"/>
        <w:gridCol w:w="10915"/>
      </w:tblGrid>
      <w:tr>
        <w:trPr>
          <w:trHeight w:val="89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hanging="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Рынок зерна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ind w:hanging="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Рынок сахара</w:t>
            </w:r>
          </w:p>
        </w:tc>
      </w:tr>
      <w:tr>
        <w:trPr>
          <w:trHeight w:val="570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9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Общий объем зерна федерального интервенционного фонда по состоянию на 07.08.2015 составляет </w:t>
              <w:br/>
              <w:t xml:space="preserve">2 005,3 тыс. тонн зерна на сумму 13 462,6 млн. рублей. </w:t>
            </w:r>
          </w:p>
          <w:p>
            <w:pPr>
              <w:pStyle w:val="Normal"/>
              <w:ind w:firstLine="53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 прошедшей неделе с 3 по 9 августа 2015 года на российском зерновом рынке наблюдалось разнонаправленное движение цен.</w:t>
            </w:r>
          </w:p>
          <w:p>
            <w:pPr>
              <w:pStyle w:val="Normal"/>
              <w:ind w:firstLine="539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Средние цены на зерно на базисах франко-элеватор за отчетный период составили:</w:t>
            </w:r>
          </w:p>
          <w:p>
            <w:pPr>
              <w:pStyle w:val="Normal"/>
              <w:ind w:firstLine="539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в Европейской части России:                                                                 в Азиатской  части России:</w:t>
            </w:r>
          </w:p>
          <w:p>
            <w:pPr>
              <w:pStyle w:val="Normal"/>
              <w:ind w:firstLine="539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пшеница 3 класса – 9 240 руб./т (+ 0,9%);                                          - 10 275 руб./т (- 0,2%);</w:t>
            </w:r>
          </w:p>
          <w:p>
            <w:pPr>
              <w:pStyle w:val="Normal"/>
              <w:ind w:firstLine="539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пшеница 4 класса – 8 702 руб./т (+ 0,5%);                                           - 9 638 руб./т (без изменений);</w:t>
            </w:r>
          </w:p>
          <w:p>
            <w:pPr>
              <w:pStyle w:val="Normal"/>
              <w:ind w:firstLine="53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шеница 5 класса – 7 889 руб./т (+ 1,3%);                                           - 8 950 руб./т (- 0,1%);</w:t>
            </w:r>
          </w:p>
          <w:p>
            <w:pPr>
              <w:pStyle w:val="Normal"/>
              <w:ind w:firstLine="53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фуражный ячмень – 7 590 руб./т (- 0,3%);                                            - 7 269 руб./т (- 0,5%);</w:t>
            </w:r>
          </w:p>
          <w:p>
            <w:pPr>
              <w:pStyle w:val="Normal"/>
              <w:ind w:firstLine="53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родовол. рожь    – 5 763 руб./т  (+ 1,7%)                                            - 5 563 руб./т (- 0,7%).</w:t>
            </w:r>
          </w:p>
          <w:p>
            <w:pPr>
              <w:pStyle w:val="Normal"/>
              <w:ind w:firstLine="539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На мировом рынке зерна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наблюдалось снижение</w:t>
            </w:r>
            <w:r>
              <w:rPr>
                <w:bCs/>
                <w:szCs w:val="2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цен. По состоянию на 6 августа 2015 г. средние экспортные цены на мягкую пшеницу в США (на условиях ФОБ, Мексиканский залив) составили 195 долл. США/т. За неделю цена снизилась на 2 долл. США или на 1,0%. </w:t>
            </w:r>
          </w:p>
          <w:p>
            <w:pPr>
              <w:pStyle w:val="Normal"/>
              <w:ind w:firstLine="53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По оперативным данным ФТС России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(по состоянию на 5 августа 2015 г.) в 2015/2016 сельскохозяйственном году экспортировано зерна 2 293 тыс. тонн, в том числе пшеницы – 1 440,6 тыс. тонн, ячменя – 687,2 тыс. тонн, кукурузы – 152,8 тыс. тонн, прочих культур – 12 тыс. тонн. Темпы экспорта зерна ниже прошлогодних на 39,8% </w:t>
              <w:br/>
              <w:t>(за соответствующий период 2014/2015 схг. было экспортировано 3 812 тыс. тонн).</w:t>
            </w:r>
          </w:p>
          <w:p>
            <w:pPr>
              <w:pStyle w:val="Normal"/>
              <w:ind w:firstLine="53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Запасы зерна по оперативным данным Росстата в сельскохозяйственных, заготовительных и перерабатывающих организациях (без учета малых форм) на 1 июля 2015 г. в России составили 12,3 млн. тонн, что на 1 млн. тонн </w:t>
              <w:br/>
              <w:t>(на 9,1%) больше уровня по состоянию на 1 июля 2014 г.</w:t>
            </w:r>
          </w:p>
          <w:p>
            <w:pPr>
              <w:pStyle w:val="Normal"/>
              <w:ind w:firstLine="53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Отмечается тенденция к повышению оптовых цен на муку пшеничную и ржаную в Европейской части России. Средняя цена на муку пшеничную высшего сорта по состоянию на 10 августа 2015 г.— 15 175 руб./т (+ 0,6% </w:t>
              <w:br/>
              <w:t>за неделю).</w:t>
            </w:r>
          </w:p>
          <w:p>
            <w:pPr>
              <w:pStyle w:val="Normal"/>
              <w:ind w:firstLine="53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Средние потребительские цены на хлеб по оперативным данным Росстата (на 3 августа2015 г.) составили: </w:t>
            </w:r>
          </w:p>
          <w:p>
            <w:pPr>
              <w:pStyle w:val="Normal"/>
              <w:ind w:firstLine="53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хлеб из пшеничной муки 1 и 2 сортов — 40,98 руб./кг (+0,1% за неделю); </w:t>
            </w:r>
          </w:p>
          <w:p>
            <w:pPr>
              <w:pStyle w:val="Normal"/>
              <w:ind w:firstLine="53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хлеб ржаной и ржано-пшеничный — 40,77 руб./кг ( 0% за неделю).</w:t>
            </w:r>
          </w:p>
          <w:p>
            <w:pPr>
              <w:pStyle w:val="Normal"/>
              <w:ind w:firstLine="53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Рост потребительских цен с начала т.г. на хлеб из пшеничной муки 1 и 2 сортов составил 8,9%, на хлеб ржаной </w:t>
              <w:br/>
              <w:t>и ржано-пшеничный 10,2%.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По данным Росстата в 2014 г. накопано 32,7 млн. тонн корнеплодов сахарной свеклы, что на 16,8% меньше, чем 2013 г. (39,3 млн. тонн). В 2014/2015 схг переработано 29 457,2 тыс. тонн сахарной свеклы урожая 2014 г., что на 13,4% ниже, чем в 2013/2014 схг., и выработано 4 438,1 тыс. тонн сахара </w:t>
              <w:br/>
              <w:t>(на 1,5% выше чем в 2013/2014 схг).</w:t>
            </w:r>
          </w:p>
          <w:p>
            <w:pPr>
              <w:pStyle w:val="Normal"/>
              <w:ind w:firstLine="539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По данным ФТС России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(без учета торговли с Республикой Беларусь и Республикой Казахстан) </w:t>
              <w:br/>
              <w:t xml:space="preserve">за 2014 год импорт сахара-сырца составил 666,0 тыс. тонн, что на 25,7% больше, чем в 2013 году </w:t>
              <w:br/>
              <w:t xml:space="preserve">(529,8 тыс. тонн). По состоянию на 2 августа 2015 г. импорт сахара-сырца с начала текущего года составил </w:t>
              <w:br/>
              <w:t>461,7 тыс. тонн, что на 8,1% меньше аналогичного периода 2014 года (502,4 тыс. тонн).</w:t>
            </w:r>
          </w:p>
          <w:p>
            <w:pPr>
              <w:pStyle w:val="Normal"/>
              <w:ind w:firstLine="53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о данным Союза сахаропроизводителей России по состоянию на 3 августа 2015 года заводы сырец не перерабатывают. С начала текущего года переработано 573,0 тыс. тонн сахара-сырца (на 5,5% ниже уровня 2014 года) и выработано 561,5 тыс. тонн сахара (на 3,2% меньше, чем за аналогичный период 2014 года).</w:t>
            </w:r>
          </w:p>
          <w:p>
            <w:pPr>
              <w:pStyle w:val="Normal"/>
              <w:ind w:firstLine="539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По данным Росстата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объем производства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сахара-песка в 2014 году составил 5 212,7 тыс. тонн, </w:t>
              <w:br/>
              <w:t xml:space="preserve">что на 6,5% больше, чем за аналогичный период 2013 года. В январе-июне 2015 года – 599,2 тыс. тонн, </w:t>
              <w:br/>
              <w:t>что на 19,5% меньше, чем за аналогичный период 2014 года.</w:t>
            </w:r>
          </w:p>
          <w:p>
            <w:pPr>
              <w:pStyle w:val="Normal"/>
              <w:ind w:firstLine="539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За неделю оптовая цена на сахар в ЮФО снизилась на 2,8% (+ 5,7% с начала года) и составила </w:t>
              <w:br/>
              <w:t xml:space="preserve">42,30 руб./кг. </w:t>
            </w:r>
          </w:p>
          <w:p>
            <w:pPr>
              <w:pStyle w:val="Normal"/>
              <w:ind w:firstLine="539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Цены промышленных производителей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в июне 2015 г. составили: на сахар белый свекловичный – 35,27 руб./кг (- 0,6% с начала месяца, + 20,4% с начала года), на сахар белый тростниковый – 35,91 руб./кг </w:t>
              <w:br/>
              <w:t xml:space="preserve">(- 1,0% с начала месяца, + 5,2% с начала года). </w:t>
            </w:r>
          </w:p>
          <w:p>
            <w:pPr>
              <w:pStyle w:val="Normal"/>
              <w:ind w:firstLine="539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Потребительская цена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по состоянию на 3 августа 2015 г. сложилась на уровне 52,59 руб./кг </w:t>
              <w:br/>
              <w:t xml:space="preserve">и увеличилась за неделю на 2,0% (+ 11,9% с начала года). </w:t>
            </w:r>
          </w:p>
          <w:p>
            <w:pPr>
              <w:pStyle w:val="Normal"/>
              <w:ind w:firstLine="53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На Нью-Йоркской товарно-сырьевой бирже наблюдалось снижение биржевых котировок на сахар-сырец. По состоянию на 5 августа 2015 г. котировки сложились на уровне 237,2 долл. США/т (- 6,1% </w:t>
              <w:br/>
              <w:t>за неделю).</w:t>
            </w:r>
          </w:p>
          <w:p>
            <w:pPr>
              <w:pStyle w:val="Normal"/>
              <w:ind w:firstLine="53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бъем импорта в Россию сахара белого (по данным ФТС России и Белстата) в 2014 году уменьшился на 6,4% и составил 409,1 тыс. тонн (в 2013 году – 437,1 тыс. тонн). В январе-мае 2015 года объем импорта уменьшился на 19,5% и составил 155,2 тыс. тонн (в январе-мае 2014 года –192,7 тыс. тонн).</w:t>
            </w:r>
          </w:p>
        </w:tc>
      </w:tr>
      <w:tr>
        <w:trPr>
          <w:trHeight w:val="185" w:hRule="atLeast"/>
        </w:trPr>
        <w:tc>
          <w:tcPr>
            <w:tcW w:w="117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4"/>
                <w:szCs w:val="4"/>
              </w:rPr>
            </w:pPr>
            <w:r>
              <w:rPr>
                <w:rFonts w:cs="Verdana" w:ascii="Verdana" w:hAnsi="Verdana"/>
                <w:sz w:val="4"/>
                <w:szCs w:val="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4"/>
                <w:szCs w:val="4"/>
              </w:rPr>
            </w:pPr>
            <w:r>
              <w:rPr>
                <w:rFonts w:cs="Verdana" w:ascii="Verdana" w:hAnsi="Verdana"/>
                <w:sz w:val="4"/>
                <w:szCs w:val="4"/>
              </w:rPr>
            </w:r>
          </w:p>
        </w:tc>
        <w:tc>
          <w:tcPr>
            <w:tcW w:w="109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4"/>
                <w:szCs w:val="4"/>
              </w:rPr>
            </w:pPr>
            <w:r>
              <w:rPr>
                <w:rFonts w:cs="Verdana" w:ascii="Verdana" w:hAnsi="Verdana"/>
                <w:sz w:val="4"/>
                <w:szCs w:val="4"/>
              </w:rPr>
            </w:r>
          </w:p>
        </w:tc>
      </w:tr>
      <w:tr>
        <w:trPr>
          <w:trHeight w:val="268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hanging="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Рынок мяса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hanging="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Рынок молока</w:t>
            </w:r>
          </w:p>
        </w:tc>
      </w:tr>
      <w:tr>
        <w:trPr>
          <w:trHeight w:val="6653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В январе-июне 2015 года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производство скота и птицы на убой (в живом весе)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в хозяйствах всех категорий составило 5,9 млн. тонн и по сравнению с аналогичным периодом 2014 года увеличилось на 4,9%. </w:t>
              <w:br/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В сельскохозяйственных организациях производство скота и птицы (в живом весе) составило </w:t>
              <w:br/>
              <w:t xml:space="preserve">4 583,0 тыс. тонн (+ 7,4%),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в том числе КРС – 428,8 тыс. тонн (- 1,0%); свиней – 1 454,9 тыс. тонн (+ 7,4%); мяса птицы – 2 680,9 тыс. тонн (+ 9,0%).</w:t>
            </w:r>
          </w:p>
          <w:p>
            <w:pPr>
              <w:pStyle w:val="Normal"/>
              <w:ind w:firstLine="51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По данным Росстата в июне 2015 года цены сельскохозяйственных производителей составили на: КРС </w:t>
              <w:br/>
              <w:t xml:space="preserve">(в убойном весе) – 190,42 руб./кг (- 0,2% за месяц, + 9,1% с начала года), свиней (в убойном весе) – 160,91 руб./кг </w:t>
              <w:br/>
              <w:t>(+ 1,0% с начала месяца, + 8,3% с начала года), птицу (в убойном весе) – 95,01 руб./кг (- 0,1% в начала месяца,</w:t>
              <w:br/>
              <w:t>- 2,4% с начала года).</w:t>
            </w:r>
          </w:p>
          <w:p>
            <w:pPr>
              <w:pStyle w:val="Normal"/>
              <w:ind w:firstLine="510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По данным Росстата объем промышленного производства мяса и субпродуктов (всего) в январе-июне 2015 года составил 3 165,9 тыс. тонн (на 12,0% больше аналогичного периода 2014 года), полуфабрикатов мясных (мясосодержащих) охлажденных, подмороженных и замороженных – 1 385,1 тыс. тонн (на 4,8% больше), изделий колбасных – 1 190,6 тыс. тонн (на 0,4% меньше) и консервов мясных (мясосодержащих) – 257,8 туб. (на 5,7% меньше).</w:t>
            </w:r>
          </w:p>
          <w:p>
            <w:pPr>
              <w:pStyle w:val="Normal"/>
              <w:ind w:firstLine="510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Цены промышленных производителей в июне 2015 г. составили на: говядину – 265,46 руб./кг (- 0,4% за месяц, </w:t>
              <w:br/>
              <w:t xml:space="preserve">+ 23,1% с начала года); свинину – 178,72 руб./кг (+ 0,2% за месяц, + 7,4% с начала года); мясо птицы – </w:t>
              <w:br/>
              <w:t>92,33 руб./кг (- 0,5% за месяц, - 0,5% с начала года).</w:t>
            </w:r>
          </w:p>
          <w:p>
            <w:pPr>
              <w:pStyle w:val="Normal"/>
              <w:ind w:firstLine="510"/>
              <w:jc w:val="left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Средние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потребительские цены на 03.08.2015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составили:</w:t>
            </w:r>
          </w:p>
          <w:p>
            <w:pPr>
              <w:pStyle w:val="Normal"/>
              <w:ind w:firstLine="51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 говядину – 309,82 руб./кг (+ 0,2% за неделю, +13,0% с начала года);</w:t>
            </w:r>
          </w:p>
          <w:p>
            <w:pPr>
              <w:pStyle w:val="Normal"/>
              <w:ind w:firstLine="510"/>
              <w:jc w:val="left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 свинину   – 278,73 руб./кг ( - 0,1% за неделю, + 1,8% с начала года);</w:t>
            </w:r>
          </w:p>
          <w:p>
            <w:pPr>
              <w:pStyle w:val="Normal"/>
              <w:ind w:firstLine="510"/>
              <w:jc w:val="left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 мясо птицы – 134,20 руб./кг ( - 0,2% за неделю, - 1,5% с начала года).</w:t>
            </w:r>
          </w:p>
          <w:p>
            <w:pPr>
              <w:pStyle w:val="Normal"/>
              <w:ind w:firstLine="510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По оперативным данным ФТС России по состоянию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на 02.08.2015 г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.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импорт мяса в Россию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(без учета торговли </w:t>
              <w:br/>
              <w:t xml:space="preserve">с Республикой Беларусь и Республикой Казахстан)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уменьшился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с начала года в 2,1 раза по сравнению </w:t>
              <w:br/>
              <w:t xml:space="preserve">с аналогичным периодом прошлого года и составил 342,9 тыс. тонны, в том числе: </w:t>
            </w:r>
          </w:p>
          <w:p>
            <w:pPr>
              <w:pStyle w:val="Normal"/>
              <w:ind w:firstLine="510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говядины — 152,6 тыс. тонн (меньше на 40,4% к аналогичному периоду 2014 г.);</w:t>
            </w:r>
          </w:p>
          <w:p>
            <w:pPr>
              <w:pStyle w:val="Normal"/>
              <w:ind w:firstLine="510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свинины — 125,1 тыс. тонн (меньше на 43,6% к аналогичному периоду 2014 г.);</w:t>
            </w:r>
          </w:p>
          <w:p>
            <w:pPr>
              <w:pStyle w:val="Normal"/>
              <w:ind w:firstLine="510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мяса птицы — 55,3 тыс. тонны (меньше в 3,9 раза к аналогичному периоду 2014 г.).</w:t>
            </w:r>
          </w:p>
          <w:p>
            <w:pPr>
              <w:pStyle w:val="Normal"/>
              <w:ind w:firstLine="51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По состоянию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на 2 августа 2015 г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.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средние контрактные цены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по сравнению с аналогичной датой прошлого года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ниже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на: говядину – на 16,0% и составили 3 586,7 долл./тонну (или 216,4 тыс. руб./тонну), свинину – на 16,9% </w:t>
              <w:br/>
              <w:t xml:space="preserve">и составили 3 113,0 долл./тонну (или 187,9 тыс. руб./тонну); мясо птицы – на 3,9% и составили 1 378,9 долл./тонну (или 83,2 тыс. руб./тонну). </w:t>
            </w:r>
          </w:p>
          <w:p>
            <w:pPr>
              <w:pStyle w:val="Normal"/>
              <w:ind w:firstLine="51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В зарубежных странах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на прошедшей неделе наблюдалось увеличение цены на свинину - на 0,1% </w:t>
              <w:br/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 xml:space="preserve">(1 445,5 евро/т),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снижение цены на говядину – на 0,1% (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 xml:space="preserve">3 842,6 евро/т) и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стабилизация цены на мясо птицы </w:t>
              <w:br/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(1003,3 долл. США/т).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firstLine="397"/>
              <w:jc w:val="both"/>
              <w:rPr>
                <w:rFonts w:ascii="Verdana" w:hAnsi="Verdana" w:cs="Verdan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  <w:t xml:space="preserve">По оперативным данным региональных органов управления АПК </w:t>
            </w:r>
            <w:r>
              <w:rPr>
                <w:rFonts w:cs="Verdana" w:ascii="Verdana" w:hAnsi="Verdana"/>
                <w:bCs w:val="false"/>
                <w:sz w:val="18"/>
                <w:szCs w:val="18"/>
              </w:rPr>
              <w:t xml:space="preserve">средняя цена закупки сырого молока </w:t>
              <w:br/>
              <w:t>1 сорта</w:t>
            </w: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  <w:t xml:space="preserve"> базисной жирности по Российской Федерации за неделю не изменилась и по состоянию </w:t>
              <w:br/>
              <w:t xml:space="preserve">на 03.08.2015 составила 18,10 </w:t>
            </w:r>
            <w:r>
              <w:rPr>
                <w:rFonts w:cs="Verdana" w:ascii="Verdana" w:hAnsi="Verdana"/>
                <w:b w:val="false"/>
                <w:bCs w:val="false"/>
                <w:sz w:val="19"/>
                <w:szCs w:val="19"/>
              </w:rPr>
              <w:t xml:space="preserve">руб./кг </w:t>
            </w: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  <w:t>(без НДС).</w:t>
            </w:r>
          </w:p>
          <w:p>
            <w:pPr>
              <w:pStyle w:val="32"/>
              <w:ind w:firstLine="397"/>
              <w:jc w:val="both"/>
              <w:rPr/>
            </w:pP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  <w:t xml:space="preserve">По данным Росстата </w:t>
            </w:r>
            <w:r>
              <w:rPr>
                <w:rFonts w:cs="Verdana" w:ascii="Verdana" w:hAnsi="Verdana"/>
                <w:bCs w:val="false"/>
                <w:sz w:val="18"/>
                <w:szCs w:val="18"/>
              </w:rPr>
              <w:t>цены сельскохозяйственных производителей</w:t>
            </w: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  <w:t xml:space="preserve"> на молоко сырое в июне </w:t>
              <w:br/>
              <w:t>2015 года составили 20,06 руб./кг и за месяц снизились на 3,2% (- 3,5% с начала года).</w:t>
            </w:r>
          </w:p>
          <w:p>
            <w:pPr>
              <w:pStyle w:val="32"/>
              <w:tabs>
                <w:tab w:val="clear" w:pos="709"/>
                <w:tab w:val="right" w:pos="10557" w:leader="none"/>
              </w:tabs>
              <w:ind w:firstLine="397"/>
              <w:jc w:val="both"/>
              <w:rPr>
                <w:rFonts w:ascii="Verdana" w:hAnsi="Verdana" w:cs="Verdan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  <w:t xml:space="preserve">Средние </w:t>
            </w:r>
            <w:r>
              <w:rPr>
                <w:rFonts w:cs="Verdana" w:ascii="Verdana" w:hAnsi="Verdana"/>
                <w:bCs w:val="false"/>
                <w:sz w:val="18"/>
                <w:szCs w:val="18"/>
              </w:rPr>
              <w:t>цены промышленных производителей</w:t>
            </w: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  <w:t xml:space="preserve"> в июне 2015 г. составили:</w:t>
              <w:tab/>
            </w:r>
          </w:p>
          <w:p>
            <w:pPr>
              <w:pStyle w:val="32"/>
              <w:ind w:firstLine="397"/>
              <w:jc w:val="both"/>
              <w:rPr/>
            </w:pP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  <w:t>на молоко пастеризованное – 34,44 руб./кг (- 0,6% за месяц, + 3,5% с начала года);</w:t>
            </w:r>
          </w:p>
          <w:p>
            <w:pPr>
              <w:pStyle w:val="32"/>
              <w:ind w:firstLine="397"/>
              <w:jc w:val="both"/>
              <w:rPr/>
            </w:pP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  <w:t>на масло сливочное           – 242,29 руб./кг (- 1,3% за месяц, + 1,5% с начала года);</w:t>
            </w:r>
          </w:p>
          <w:p>
            <w:pPr>
              <w:pStyle w:val="32"/>
              <w:ind w:firstLine="397"/>
              <w:jc w:val="both"/>
              <w:rPr/>
            </w:pP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  <w:t>на сыры твердые               – 293,75 руб./кг (- 1,7% за месяц, 0,0% с начала года).</w:t>
            </w:r>
          </w:p>
          <w:p>
            <w:pPr>
              <w:pStyle w:val="32"/>
              <w:ind w:firstLine="397"/>
              <w:jc w:val="both"/>
              <w:rPr/>
            </w:pP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  <w:t xml:space="preserve">Средние </w:t>
            </w:r>
            <w:r>
              <w:rPr>
                <w:rFonts w:cs="Verdana" w:ascii="Verdana" w:hAnsi="Verdana"/>
                <w:bCs w:val="false"/>
                <w:sz w:val="18"/>
                <w:szCs w:val="18"/>
              </w:rPr>
              <w:t>потребительские цены</w:t>
            </w: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  <w:t xml:space="preserve"> на 03.08.2015 составили:</w:t>
            </w:r>
          </w:p>
          <w:p>
            <w:pPr>
              <w:pStyle w:val="32"/>
              <w:ind w:firstLine="397"/>
              <w:jc w:val="both"/>
              <w:rPr/>
            </w:pP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  <w:t>на молоко пастеризованное  – 45,98 руб./кг (+ 0,1%</w:t>
            </w:r>
            <w:r>
              <w:rPr>
                <w:rFonts w:cs="Verdana" w:ascii="Verdana" w:hAnsi="Verdana"/>
                <w:bCs w:val="false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  <w:t>за неделю, + 4,9% с начала года);</w:t>
            </w:r>
          </w:p>
          <w:p>
            <w:pPr>
              <w:pStyle w:val="32"/>
              <w:ind w:firstLine="397"/>
              <w:jc w:val="both"/>
              <w:rPr/>
            </w:pP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  <w:t>на масло сливочное            – 384,95 руб./кг (0%</w:t>
            </w:r>
            <w:r>
              <w:rPr>
                <w:rFonts w:cs="Verdana" w:ascii="Verdana" w:hAnsi="Verdana"/>
                <w:bCs w:val="false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  <w:t>за неделю, + 7,2% с начала года);</w:t>
            </w:r>
          </w:p>
          <w:p>
            <w:pPr>
              <w:pStyle w:val="32"/>
              <w:ind w:firstLine="397"/>
              <w:jc w:val="both"/>
              <w:rPr/>
            </w:pP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  <w:t>на сыры                           – 401,60 руб./кг (- 0,2% за неделю, + 3,0% с начала года).</w:t>
            </w:r>
          </w:p>
          <w:p>
            <w:pPr>
              <w:pStyle w:val="32"/>
              <w:ind w:firstLine="397"/>
              <w:jc w:val="both"/>
              <w:rPr>
                <w:rFonts w:ascii="Verdana" w:hAnsi="Verdana" w:cs="Verdan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  <w:t xml:space="preserve">В январе-июне 2015 года </w:t>
            </w:r>
            <w:r>
              <w:rPr>
                <w:rFonts w:cs="Verdana" w:ascii="Verdana" w:hAnsi="Verdana"/>
                <w:bCs w:val="false"/>
                <w:sz w:val="18"/>
                <w:szCs w:val="18"/>
              </w:rPr>
              <w:t xml:space="preserve">валовой надой молока в хозяйствах всех категорий </w:t>
            </w: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  <w:t xml:space="preserve">составил 15,2 млн. тонн, что на 0,2% ниже  аналогичного периода 2014 г., в том числе </w:t>
            </w:r>
            <w:r>
              <w:rPr>
                <w:rFonts w:cs="Verdana" w:ascii="Verdana" w:hAnsi="Verdana"/>
                <w:bCs w:val="false"/>
                <w:sz w:val="18"/>
                <w:szCs w:val="18"/>
              </w:rPr>
              <w:t>в сельскохозяйственных организациях</w:t>
            </w: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  <w:t xml:space="preserve"> – 7 507,0 тыс. тонн (+ 2,4%).</w:t>
            </w:r>
          </w:p>
          <w:p>
            <w:pPr>
              <w:pStyle w:val="32"/>
              <w:ind w:firstLine="397"/>
              <w:jc w:val="both"/>
              <w:rPr>
                <w:rFonts w:ascii="Verdana" w:hAnsi="Verdana" w:cs="Verdan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  <w:t xml:space="preserve">По результатам </w:t>
            </w:r>
            <w:r>
              <w:rPr>
                <w:rFonts w:cs="Verdana" w:ascii="Verdana" w:hAnsi="Verdana"/>
                <w:bCs w:val="false"/>
                <w:sz w:val="18"/>
                <w:szCs w:val="18"/>
              </w:rPr>
              <w:t>еженедельного наблюдения</w:t>
            </w: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  <w:t xml:space="preserve"> за надоями и реализацией молока за период </w:t>
              <w:br/>
              <w:t>с 3 по 7 августа 2015 г. среднесуточные надои молока составили 44,9 тыс. тонн в сутки (на 1,6% больше уровня аналогичного периода 2014 г.). Реализация молока за тот же период составила 41,8 тыс. тонн (на 1,5% больше уровня аналогичного периода 2014 г.).</w:t>
            </w:r>
          </w:p>
          <w:p>
            <w:pPr>
              <w:pStyle w:val="32"/>
              <w:ind w:firstLine="397"/>
              <w:jc w:val="both"/>
              <w:rPr/>
            </w:pP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  <w:t>По данным Росстата</w:t>
            </w:r>
            <w:r>
              <w:rPr>
                <w:rFonts w:cs="Verdana" w:ascii="Verdana" w:hAnsi="Verdana"/>
                <w:bCs w:val="false"/>
                <w:sz w:val="18"/>
                <w:szCs w:val="18"/>
              </w:rPr>
              <w:t xml:space="preserve"> объем промышленного производства </w:t>
            </w: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  <w:t xml:space="preserve">цельномолочной продукции (в пересчете на молоко) в январе-июне 2015 года составил 5 872,9 тыс. тонн (на 1,4% больше аналогичного периода </w:t>
              <w:br/>
              <w:t xml:space="preserve">2014 года), сыра и сырных продуктов – 283,9 тыс. тонн (на 27,5% больше), масла сливочного – </w:t>
              <w:br/>
              <w:t>128,3 тыс. тонн (на 6,7% больше).</w:t>
            </w:r>
          </w:p>
          <w:p>
            <w:pPr>
              <w:pStyle w:val="32"/>
              <w:ind w:firstLine="397"/>
              <w:jc w:val="both"/>
              <w:rPr/>
            </w:pPr>
            <w:r>
              <w:rPr>
                <w:rFonts w:cs="Verdana" w:ascii="Verdana" w:hAnsi="Verdana"/>
                <w:bCs w:val="false"/>
                <w:sz w:val="18"/>
                <w:szCs w:val="18"/>
              </w:rPr>
              <w:t>Объем импорта</w:t>
            </w: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  <w:t xml:space="preserve"> в Россию основных видов молочной продукции в пересчете на молоко (по данным ФТС России и Белстата) в январе-мае 2015 года уменьшился в 2,1 раза и составил 1 631,4 тыс. тонн </w:t>
              <w:br/>
              <w:t xml:space="preserve">(в январе-мае 2014 года – 3 416,3 тыс. тонн). </w:t>
            </w:r>
          </w:p>
          <w:p>
            <w:pPr>
              <w:pStyle w:val="32"/>
              <w:ind w:firstLine="397"/>
              <w:jc w:val="both"/>
              <w:rPr>
                <w:rFonts w:ascii="Verdana" w:hAnsi="Verdana" w:cs="Verdan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  <w:t xml:space="preserve">По оперативным данным ФТС России (без учета торговли с Республикой Беларусь и Республикой Казахстан) по состоянию </w:t>
            </w:r>
            <w:r>
              <w:rPr>
                <w:rFonts w:cs="Verdana" w:ascii="Verdana" w:hAnsi="Verdana"/>
                <w:bCs w:val="false"/>
                <w:sz w:val="18"/>
                <w:szCs w:val="18"/>
              </w:rPr>
              <w:t>на 2 августа 2015 г.</w:t>
            </w: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 w:val="false"/>
                <w:sz w:val="18"/>
                <w:szCs w:val="18"/>
              </w:rPr>
              <w:t>импорт</w:t>
            </w: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  <w:t xml:space="preserve"> молока сухого </w:t>
            </w:r>
            <w:r>
              <w:rPr>
                <w:rFonts w:cs="Verdana" w:ascii="Verdana" w:hAnsi="Verdana"/>
                <w:bCs w:val="false"/>
                <w:sz w:val="18"/>
                <w:szCs w:val="18"/>
              </w:rPr>
              <w:t xml:space="preserve">ниже </w:t>
            </w: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  <w:t xml:space="preserve">аналогичного периода 2014 года </w:t>
              <w:br/>
              <w:t>в 6,1 раза (2,8 тыс. тонн), сыра – в 10,1 раза (15,7 тыс. тонн), масла сливочного – в 7,4 раза (6,8 тыс. тонн).</w:t>
            </w:r>
          </w:p>
        </w:tc>
      </w:tr>
    </w:tbl>
    <w:p>
      <w:pPr>
        <w:pStyle w:val="Normal"/>
        <w:ind w:hanging="0"/>
        <w:rPr>
          <w:rFonts w:ascii="Verdana" w:hAnsi="Verdana" w:cs="Verdana"/>
          <w:sz w:val="2"/>
          <w:szCs w:val="2"/>
          <w:u w:val="single"/>
        </w:rPr>
      </w:pPr>
      <w:r>
        <w:rPr>
          <w:rFonts w:cs="Verdana" w:ascii="Verdana" w:hAnsi="Verdana"/>
          <w:sz w:val="2"/>
          <w:szCs w:val="2"/>
          <w:u w:val="single"/>
        </w:rPr>
      </w:r>
    </w:p>
    <w:sectPr>
      <w:type w:val="nextPage"/>
      <w:pgSz w:orient="landscape" w:w="23811" w:h="16838"/>
      <w:pgMar w:left="851" w:right="851" w:gutter="0" w:header="0" w:top="232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6">
    <w:name w:val="Схема документа Знак"/>
    <w:qFormat/>
    <w:rPr>
      <w:sz w:val="0"/>
      <w:szCs w:val="0"/>
    </w:rPr>
  </w:style>
  <w:style w:type="character" w:styleId="Applestylespan">
    <w:name w:val="apple-style-span"/>
    <w:qFormat/>
    <w:rPr>
      <w:rFonts w:cs="Times New Roman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Текст выноски Знак"/>
    <w:qFormat/>
    <w:rPr>
      <w:sz w:val="0"/>
      <w:szCs w:val="0"/>
    </w:rPr>
  </w:style>
  <w:style w:type="character" w:styleId="Style19">
    <w:name w:val="Верхний колонтитул Знак"/>
    <w:qFormat/>
    <w:rPr>
      <w:sz w:val="24"/>
    </w:rPr>
  </w:style>
  <w:style w:type="character" w:styleId="Style20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32">
    <w:name w:val="Основной текст 3"/>
    <w:basedOn w:val="Normal"/>
    <w:qFormat/>
    <w:pPr>
      <w:ind w:hanging="0"/>
      <w:jc w:val="center"/>
    </w:pPr>
    <w:rPr>
      <w:b/>
      <w:bCs/>
    </w:rPr>
  </w:style>
  <w:style w:type="paragraph" w:styleId="33">
    <w:name w:val="Основной текст с отступом 3"/>
    <w:basedOn w:val="Normal"/>
    <w:qFormat/>
    <w:pPr/>
    <w:rPr/>
  </w:style>
  <w:style w:type="paragraph" w:styleId="Text">
    <w:name w:val="text"/>
    <w:basedOn w:val="Normal"/>
    <w:qFormat/>
    <w:pPr>
      <w:ind w:firstLine="600"/>
    </w:pPr>
    <w:rPr>
      <w:rFonts w:ascii="Verdana" w:hAnsi="Verdana" w:eastAsia="Arial Unicode MS" w:cs="Arial Unicode MS"/>
      <w:color w:val="000000"/>
      <w:sz w:val="26"/>
      <w:szCs w:val="26"/>
    </w:rPr>
  </w:style>
  <w:style w:type="paragraph" w:styleId="Newstxti">
    <w:name w:val="news_txti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  <w:jc w:val="left"/>
    </w:pPr>
    <w:rPr>
      <w:sz w:val="24"/>
    </w:rPr>
  </w:style>
  <w:style w:type="paragraph" w:styleId="Style23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Style24">
    <w:name w:val="Текст"/>
    <w:basedOn w:val="Normal"/>
    <w:qFormat/>
    <w:pPr>
      <w:ind w:hanging="0"/>
      <w:jc w:val="left"/>
    </w:pPr>
    <w:rPr>
      <w:rFonts w:ascii="Calibri" w:hAnsi="Calibri" w:eastAsia="Calibri" w:cs="Times New Roman"/>
      <w:sz w:val="22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2:04:00Z</dcterms:created>
  <dc:creator>s.suhov</dc:creator>
  <dc:description/>
  <cp:keywords/>
  <dc:language>en-US</dc:language>
  <cp:lastModifiedBy>Шошева Елизавета Рувимовна</cp:lastModifiedBy>
  <cp:lastPrinted>2015-07-31T13:20:00Z</cp:lastPrinted>
  <dcterms:modified xsi:type="dcterms:W3CDTF">2015-08-07T17:23:00Z</dcterms:modified>
  <cp:revision>37</cp:revision>
  <dc:subject/>
  <dc:title>О текущей ситуации на агропродовольственном рынке</dc:title>
</cp:coreProperties>
</file>