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18845</wp:posOffset>
            </wp:positionH>
            <wp:positionV relativeFrom="paragraph">
              <wp:posOffset>-228600</wp:posOffset>
            </wp:positionV>
            <wp:extent cx="53721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нформация об освоении квот на добычу (вылов) водных биологических ресурсов российскими пользова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в отчетном году в сравнении с предыдущим годом по состоянию на </w:t>
      </w:r>
      <w:bookmarkStart w:id="0" w:name="D1"/>
      <w:bookmarkEnd w:id="0"/>
      <w:r>
        <w:rPr>
          <w:b/>
          <w:sz w:val="32"/>
          <w:szCs w:val="32"/>
        </w:rPr>
        <w:t>06.08.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 xml:space="preserve">Улов российскими пользователями в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0504805" cy="7633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4805" cy="763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1"/>
                              <w:gridCol w:w="822"/>
                              <w:gridCol w:w="1164"/>
                              <w:gridCol w:w="1164"/>
                              <w:gridCol w:w="1164"/>
                              <w:gridCol w:w="1164"/>
                              <w:gridCol w:w="1011"/>
                              <w:gridCol w:w="1214"/>
                              <w:gridCol w:w="550"/>
                              <w:gridCol w:w="272"/>
                              <w:gridCol w:w="550"/>
                              <w:gridCol w:w="272"/>
                              <w:gridCol w:w="550"/>
                              <w:gridCol w:w="1164"/>
                              <w:gridCol w:w="1164"/>
                              <w:gridCol w:w="7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bookmarkStart w:id="1" w:name="RANGE!A9%3AP174"/>
                                  <w:bookmarkStart w:id="2" w:name="T1"/>
                                  <w:bookmarkEnd w:id="2"/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11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3" w:name="RANGE!D9"/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</w:rPr>
                                    <w:t>2015г.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лов с нач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11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bookmarkStart w:id="4" w:name="RANGE!O10"/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15г. к вылову</w:t>
                                  </w:r>
                                  <w:bookmarkEnd w:id="4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лов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обывающие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bookmarkStart w:id="5" w:name="RANGE!O11"/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 начала 2014г.</w:t>
                                  </w:r>
                                  <w:bookmarkEnd w:id="5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вот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вот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лов с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статок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уда н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лов с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оны, бассейны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bookmarkStart w:id="6" w:name="RANGE!C13"/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14г.</w:t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в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свое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следние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мысле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оря, объекты промысл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утк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рупные/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bookmarkStart w:id="7" w:name="RANGE!N14"/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14года</w:t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+, -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редние/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аломерные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следнюю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ту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единиц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Исключительная экономическая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зона Российской Федерации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273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242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343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99,1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,3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212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31,7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альневосточный бассейн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634,7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621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866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54,4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,3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747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18,8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хотское море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360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412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174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37,9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,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153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0,7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Японское море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2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2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8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3,6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,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2,7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4,2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Берингово море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63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11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68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42,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,6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45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22,6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еверные и Южные Курилы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34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20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91,7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29,2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4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22,5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верный бассейн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58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42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64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78,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90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26,5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аренцево и Белое моря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алтийское море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9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7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8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9,2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9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,9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зовское и Черное моря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3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4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8,7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аспийский бассейн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,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9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Зоны иностранных государств,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77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54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83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29,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,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3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0,4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Норвегии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9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9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7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2,3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7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0,3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Шпицберген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Ян-Майен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Фарер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9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4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07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12,7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,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6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0,9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Гренландии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2,9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0,4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5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9,4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Мавритании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5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0,5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4,6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Марокко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00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4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5,0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КНДР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4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4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4,4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а Японии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1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2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1,8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0,7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Конвенционные районы и открыта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часть Мирового океана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58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97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54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42,9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26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8,2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йон регулирования НАФО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2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3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5,7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йон регулирования НЕАФК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22,7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46,9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37,3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09,6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15,8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1,5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йон регулирования ЮТО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3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5,1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5,1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908,7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794,2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781,6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012,5 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,9 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551,4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30,3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7.15pt;height:601.1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6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1"/>
                        <w:gridCol w:w="822"/>
                        <w:gridCol w:w="1164"/>
                        <w:gridCol w:w="1164"/>
                        <w:gridCol w:w="1164"/>
                        <w:gridCol w:w="1164"/>
                        <w:gridCol w:w="1011"/>
                        <w:gridCol w:w="1214"/>
                        <w:gridCol w:w="550"/>
                        <w:gridCol w:w="272"/>
                        <w:gridCol w:w="550"/>
                        <w:gridCol w:w="272"/>
                        <w:gridCol w:w="550"/>
                        <w:gridCol w:w="1164"/>
                        <w:gridCol w:w="1164"/>
                        <w:gridCol w:w="71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bookmarkStart w:id="8" w:name="RANGE!A9%3AP174"/>
                            <w:bookmarkStart w:id="9" w:name="T1"/>
                            <w:bookmarkEnd w:id="9"/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  <w:bookmarkEnd w:id="8"/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911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bookmarkStart w:id="10" w:name="RANGE!D9"/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2015г.</w:t>
                            </w:r>
                            <w:bookmarkEnd w:id="10"/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лов с нач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911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bookmarkStart w:id="11" w:name="RANGE!O10"/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15г. к вылову</w:t>
                            </w:r>
                            <w:bookmarkEnd w:id="11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лов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обывающие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bookmarkStart w:id="12" w:name="RANGE!O11"/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 начала 2014г.</w:t>
                            </w:r>
                            <w:bookmarkEnd w:id="12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вот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вот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лов с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статок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уда н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лов с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оны, бассейны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bookmarkStart w:id="13" w:name="RANGE!C13"/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14г.</w:t>
                            </w:r>
                            <w:bookmarkEnd w:id="13"/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чал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в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свое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следние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мысле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чал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оря, объекты промысл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утки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рупные/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bookmarkStart w:id="14" w:name="RANGE!N14"/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14года</w:t>
                            </w:r>
                            <w:bookmarkEnd w:id="14"/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+, -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редние/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тыс.тонн)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аломерные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следнюю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ату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единиц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Исключительная экономическая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зона Российской Федерации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273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242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343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99,1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,3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212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31,7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Дальневосточный бассейн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634,7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621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866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54,4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1,2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,3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747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8,8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Охотское море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360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412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74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37,9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83,2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53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0,7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Японское море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2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2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8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3,6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7,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2,7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4,2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8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Берингово море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63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11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68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42,5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,6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45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22,6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35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Северные и Южные Курилы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34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20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91,7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29,2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0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4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22,5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8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еверный бассейн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58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42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64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78,5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9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90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26,5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(Баренцево и Белое моря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Балтийское море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9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7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8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9,2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9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,9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30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Азовское и Черное моря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3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4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8,7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15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Каспийский бассейн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7,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0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9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8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9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Зоны иностранных государств,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77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54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83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29,5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11,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6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3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0,4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33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Норвегии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9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9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7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2,3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7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0,3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Шпицберген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0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17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Ян-Майен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Фарер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9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4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7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12,7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13,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9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6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0,9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Гренландии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2,9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0,4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5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9,4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Мавритании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5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0,5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4,6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68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Марокко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0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4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5,0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7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КНДР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4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4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4,4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она Японии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1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2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1,8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-0,7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4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Конвенционные районы и открытая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часть Мирового океана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58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97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54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42,9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0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26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8,2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2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Район регулирования НАФО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2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3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5,7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,0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6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26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Район регулирования НЕАФК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22,7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46,9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37,3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9,6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,7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5,8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1,5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1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Район регулирования ЮТО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13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15,1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5,1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908,7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794,2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781,6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12,5 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,9 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551,4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30,3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10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и с предыдущим годом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717925" cy="3718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5"/>
                            </w:tblGrid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2"/>
                                    <w:gridCol w:w="2982"/>
                                    <w:gridCol w:w="828"/>
                                    <w:gridCol w:w="828"/>
                                    <w:gridCol w:w="71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bookmarkStart w:id="15" w:name="RANGE!A10%3AE29"/>
                                        <w:bookmarkStart w:id="16" w:name="T2"/>
                                        <w:bookmarkEnd w:id="16"/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Зоны, объекты промысла</w:t>
                                        </w:r>
                                        <w:bookmarkEnd w:id="15"/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Уловы (тыс.тонн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тк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781,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551,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30,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минт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270,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181,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89,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тре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09,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65,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 xml:space="preserve">-56,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сель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65,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58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7,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камба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64,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66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 xml:space="preserve">-1,6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кра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9,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4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5,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креве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9,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7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,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макрур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5,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9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6,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оку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2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3,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8,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терп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4,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44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 xml:space="preserve">-19,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нава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6,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0,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6,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кальм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3,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33,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 xml:space="preserve">-20,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сай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,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,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,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лососев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10,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03,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6,9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ЭЗ Ро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343,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212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31,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Зоны иностранных государ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83,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13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70,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32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онвенционные районы и открытая часть Мирового оке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54,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126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28,2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292.8pt;mso-wrap-distance-left:9pt;mso-wrap-distance-right:0pt;mso-wrap-distance-top:0pt;mso-wrap-distance-bottom:0pt;margin-top:1.8pt;mso-position-vertical-relative:text;margin-left:84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5"/>
                      </w:tblGrid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2982"/>
                              <w:gridCol w:w="828"/>
                              <w:gridCol w:w="828"/>
                              <w:gridCol w:w="71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17" w:name="RANGE!A10%3AE29"/>
                                  <w:bookmarkStart w:id="18" w:name="T2"/>
                                  <w:bookmarkEnd w:id="18"/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ы, объекты промысла</w:t>
                                  </w:r>
                                  <w:bookmarkEnd w:id="17"/>
                                </w:p>
                              </w:tc>
                              <w:tc>
                                <w:tcPr>
                                  <w:tcW w:w="237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ловы (тыс.тон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5г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4г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тк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781,6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551,4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3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интай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270,8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181,5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89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реск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09,4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65,5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56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ельд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65,4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58,1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7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амбал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4,5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6,2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раб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9,3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4,1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5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реветк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9,9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7,2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акрурус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5,3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9,2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кун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2,2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3,5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8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ерпуг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4,9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44,2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19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аваг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6,3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0,2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альмар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3,9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33,9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-20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айр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лососевы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10,5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03,6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6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ЭЗ Росси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343,8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212,1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3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оны иностранных государств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83,6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13,1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70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нвенционные районы и открытая часть Мирового океан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54,3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126,1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28,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воении квот на добычу (вылов) водных биологических ресурсов российскими пользователями по  бассейна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723005" cy="2572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/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6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6"/>
                                    <w:gridCol w:w="1247"/>
                                    <w:gridCol w:w="1247"/>
                                    <w:gridCol w:w="1247"/>
                                  </w:tblGrid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bookmarkStart w:id="19" w:name="RANGE!B11%3AE17"/>
                                        <w:bookmarkStart w:id="20" w:name="T3"/>
                                        <w:bookmarkEnd w:id="20"/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ассейны, моря</w:t>
                                        </w:r>
                                        <w:bookmarkEnd w:id="19"/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вота (тыс.то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Вылов с начала года </w:t>
                                          <w:br/>
                                          <w:t>(тыс.то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Остаток квот </w:t>
                                          <w:br/>
                                          <w:t>(тыс.тонн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Дальневосточны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26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18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75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Северны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5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3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17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Балтийское мо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Азовское и Черное мор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Каспийски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8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 по бассей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2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3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952,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202.55pt;mso-wrap-distance-left:9pt;mso-wrap-distance-right:0pt;mso-wrap-distance-top:0pt;mso-wrap-distance-bottom:0pt;margin-top:1.8pt;mso-position-vertical-relative:text;margin-left:84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/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247"/>
                              <w:gridCol w:w="1247"/>
                              <w:gridCol w:w="1247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21" w:name="RANGE!B11%3AE17"/>
                                  <w:bookmarkStart w:id="22" w:name="T3"/>
                                  <w:bookmarkEnd w:id="22"/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ассейны, моря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ота (тыс.тонн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ылов с начала года </w:t>
                                    <w:br/>
                                    <w:t>(тыс.тонн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статок квот </w:t>
                                    <w:br/>
                                    <w:t>(тыс.тон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льневосточный бассейн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621,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66,6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5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еверный бассейн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42,8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4,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Балтийское море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Азовское и Черное мор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аспийский бассейн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по бассейнам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42,9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43,8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2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567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50:00Z</dcterms:created>
  <dc:creator> nika</dc:creator>
  <dc:description/>
  <cp:keywords/>
  <dc:language>en-US</dc:language>
  <cp:lastModifiedBy>Dukin_kv</cp:lastModifiedBy>
  <dcterms:modified xsi:type="dcterms:W3CDTF">2015-08-07T11:08:00Z</dcterms:modified>
  <cp:revision>3</cp:revision>
  <dc:subject/>
  <dc:title>Добыча (вылов) водных биологических ресурсов российскими пользователями </dc:title>
</cp:coreProperties>
</file>